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Last year our group responded to a series of questions about how well resources were being allocated and implemented for the uses of student learning. We looked at how teachers were assessed, if teachers met highly qualified criteria. We also looked at what services were provided for student learning and how effective those services were. Additionally, we looked to see if all curriculum was current, and if it was aligned with current state standards. Finally, we looked to see how often our assessment results were analyzed and</w:t>
      </w:r>
      <w:r>
        <w:rPr>
          <w:rFonts w:cs="Palatino Linotype" w:ascii="Palatino Linotype" w:hAnsi="Palatino Linotype"/>
        </w:rPr>
        <w:t xml:space="preserve"> used to make decisions regarding allocation of resources.</w:t>
      </w:r>
    </w:p>
    <w:p>
      <w:pPr>
        <w:pStyle w:val="Normal"/>
        <w:spacing w:lineRule="auto" w:line="480"/>
        <w:ind w:firstLine="720"/>
        <w:rPr/>
      </w:pPr>
      <w:r>
        <w:rPr/>
        <w:t xml:space="preserve">These were our findings: </w:t>
      </w:r>
    </w:p>
    <w:p>
      <w:pPr>
        <w:pStyle w:val="TextBodyIndent"/>
        <w:rPr/>
      </w:pPr>
      <w:r>
        <w:rPr/>
        <w:t xml:space="preserve">Teachers are assessed using Matrix and Praxis data. The Matrix data is for teachers who were certified before the Praxis. All teachers certified after 1985 are certified based on Praxis standards. All teacher qualifications are available upon request at the board office. All teachers must participate in an End of Year Evaluation and complete a  personal, school –wide, and district goal for their Personal Improvement Plans. </w:t>
      </w:r>
    </w:p>
    <w:p>
      <w:pPr>
        <w:pStyle w:val="Normal"/>
        <w:spacing w:lineRule="auto" w:line="480"/>
        <w:ind w:firstLine="720"/>
        <w:rPr/>
      </w:pPr>
      <w:r>
        <w:rPr/>
        <w:t xml:space="preserve">Services that are provided for student learning are SAT prep courses, HSPA prep courses, Elements of Mathematics and Elements of English, AP classes, and academic classes aligned with the state standards. Also, there are a variety of elective courses available, such as varied technology courses, studio classes for art and theatre, and life skills classes. Additionally, there are special intervention programs for our at risk students. These interventions include girls’ and boys’ groups, Homework Hot Line, Summer Bridges of Learning, SRA, and the SRE programs. </w:t>
      </w:r>
    </w:p>
    <w:p>
      <w:pPr>
        <w:pStyle w:val="Normal"/>
        <w:spacing w:lineRule="auto" w:line="480"/>
        <w:ind w:firstLine="720"/>
        <w:rPr/>
      </w:pPr>
      <w:r>
        <w:rPr/>
        <w:t xml:space="preserve">All curricula have been updated as per the NJ Department of Education 2007 standards; more revisions are taking place. All updated curricula are available in department binders in the front office. </w:t>
      </w:r>
    </w:p>
    <w:p>
      <w:pPr>
        <w:pStyle w:val="Normal"/>
        <w:spacing w:lineRule="auto" w:line="480"/>
        <w:ind w:firstLine="720"/>
        <w:rPr/>
      </w:pPr>
      <w:r>
        <w:rPr/>
        <w:t>Assessment results are analyzed with appropriate frequency and rigor for individual students cohorts of students, and compared to local state and national groups outside of the school. The data analysis is reflected in rising standardized test results, and is available in Staff Public. Resources are allocated based on the number of students who, according to test results, are in need of either remedial or advanced classes.</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55:00Z</dcterms:created>
  <dc:creator>Gloria Mazziotti</dc:creator>
  <dc:description/>
  <dc:language>en-US</dc:language>
  <cp:lastModifiedBy>nfranco</cp:lastModifiedBy>
  <dcterms:modified xsi:type="dcterms:W3CDTF">2009-10-08T16:55:00Z</dcterms:modified>
  <cp:revision>2</cp:revision>
  <dc:subject/>
  <dc:title>Last year our group responded to a series of questions about how well resources were being allocated and implemented for the u</dc:title>
</cp:coreProperties>
</file>